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reeDEngrave" w:sz="24" w:space="1" w:color="000000"/>
        </w:pBdr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Parallel Task Choices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3339"/>
        <w:gridCol w:w="3339"/>
        <w:gridCol w:w="4595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fr-C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fr-CA"/>
              </w:rPr>
              <w:t>Goal</w:t>
            </w:r>
          </w:p>
        </w:tc>
        <w:tc>
          <w:tcPr>
            <w:tcW w:w="3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fr-C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fr-CA"/>
              </w:rPr>
              <w:t>Choice #1</w:t>
            </w:r>
          </w:p>
        </w:tc>
        <w:tc>
          <w:tcPr>
            <w:tcW w:w="3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fr-C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fr-CA"/>
              </w:rPr>
              <w:t>Choice #2</w:t>
            </w:r>
          </w:p>
        </w:tc>
        <w:tc>
          <w:tcPr>
            <w:tcW w:w="4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fr-C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fr-CA"/>
              </w:rPr>
              <w:t>Common Questions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Students will describe a linear growing pattern knowing some information about it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he 10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term of a linear growing pattern is 900 greater than the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term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at is the first number? By how much does each term value increase?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he 10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term of a linear growing pattern is 900 greater than the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term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cribe how to calculate the term value of the pattern if you know the term number? (Describe the general term of the pattern.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  <w:lang w:val="en-CA"/>
              </w:rPr>
            </w:pPr>
            <w:r>
              <w:rPr>
                <w:rFonts w:cs="Verdana" w:ascii="Verdana" w:hAnsi="Verdana"/>
                <w:sz w:val="22"/>
                <w:szCs w:val="22"/>
                <w:lang w:val="en-CA"/>
              </w:rPr>
            </w:r>
          </w:p>
        </w:tc>
        <w:tc>
          <w:tcPr>
            <w:tcW w:w="4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2"/>
                <w:szCs w:val="22"/>
                <w:lang w:val="en-CA"/>
              </w:rPr>
            </w:pPr>
            <w:r>
              <w:rPr>
                <w:rFonts w:cs="Verdana" w:ascii="Verdana" w:hAnsi="Verdan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49730</wp:posOffset>
                      </wp:positionH>
                      <wp:positionV relativeFrom="paragraph">
                        <wp:posOffset>48895</wp:posOffset>
                      </wp:positionV>
                      <wp:extent cx="1339215" cy="579120"/>
                      <wp:effectExtent l="19050" t="19050" r="190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579240"/>
                                <a:chOff x="0" y="0"/>
                                <a:chExt cx="133920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57924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741">
                                      <a:moveTo>
                                        <a:pt x="0" y="0"/>
                                      </a:moveTo>
                                      <a:lnTo>
                                        <a:pt x="0" y="741"/>
                                      </a:lnTo>
                                      <a:lnTo>
                                        <a:pt x="912" y="741"/>
                                      </a:lnTo>
                                      <a:lnTo>
                                        <a:pt x="912" y="513"/>
                                      </a:lnTo>
                                      <a:lnTo>
                                        <a:pt x="342" y="513"/>
                                      </a:lnTo>
                                      <a:lnTo>
                                        <a:pt x="342" y="5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181080" cy="43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684">
                                      <a:moveTo>
                                        <a:pt x="0" y="0"/>
                                      </a:moveTo>
                                      <a:lnTo>
                                        <a:pt x="285" y="0"/>
                                      </a:lnTo>
                                      <a:lnTo>
                                        <a:pt x="285" y="684"/>
                                      </a:lnTo>
                                      <a:lnTo>
                                        <a:pt x="0" y="68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9pt;margin-top:3.85pt;width:105.45pt;height:45.6pt" coordorigin="2598,77" coordsize="2109,912">
                      <v:shape id="shape_0" coordsize="912,741" path="m0,0l0,741l912,741l912,513l342,513l342,57l0,0xe" stroked="t" o:allowincell="f" style="position:absolute;left:2598;top:248;width:911;height:740;mso-wrap-style:none;v-text-anchor:middle;mso-position-horizontal-relative:margin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285,684" path="m0,0l285,0l285,684l0,684l0,0xe" stroked="t" o:allowincell="f" style="position:absolute;left:4422;top:77;width:284;height:683;mso-wrap-style:none;v-text-anchor:middle;mso-position-horizontal-relative:margin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46990</wp:posOffset>
                      </wp:positionV>
                      <wp:extent cx="1339215" cy="579120"/>
                      <wp:effectExtent l="19050" t="19685" r="19050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579240"/>
                                <a:chOff x="0" y="0"/>
                                <a:chExt cx="133920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57924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741">
                                      <a:moveTo>
                                        <a:pt x="0" y="0"/>
                                      </a:moveTo>
                                      <a:lnTo>
                                        <a:pt x="0" y="741"/>
                                      </a:lnTo>
                                      <a:lnTo>
                                        <a:pt x="912" y="741"/>
                                      </a:lnTo>
                                      <a:lnTo>
                                        <a:pt x="912" y="513"/>
                                      </a:lnTo>
                                      <a:lnTo>
                                        <a:pt x="342" y="513"/>
                                      </a:lnTo>
                                      <a:lnTo>
                                        <a:pt x="342" y="5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181080" cy="43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684">
                                      <a:moveTo>
                                        <a:pt x="0" y="0"/>
                                      </a:moveTo>
                                      <a:lnTo>
                                        <a:pt x="285" y="0"/>
                                      </a:lnTo>
                                      <a:lnTo>
                                        <a:pt x="285" y="684"/>
                                      </a:lnTo>
                                      <a:lnTo>
                                        <a:pt x="0" y="68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95pt;margin-top:3.7pt;width:105.45pt;height:45.6pt" coordorigin="5919,74" coordsize="2109,912">
                      <v:shape id="shape_0" coordsize="912,741" path="m0,0l0,741l912,741l912,513l342,513l342,57l0,0xe" stroked="t" o:allowincell="f" style="position:absolute;left:5919;top:245;width:911;height:740;mso-wrap-style:none;v-text-anchor:middle;mso-position-horizontal-relative:margin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285,684" path="m0,0l285,0l285,684l0,684l0,0xe" stroked="t" o:allowincell="f" style="position:absolute;left:7743;top:74;width:284;height:683;mso-wrap-style:none;v-text-anchor:middle;mso-position-horizontal-relative:margin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>Students will use information about one linear relationship to determine information about another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82470" cy="15709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ve numbers on a hundreds               chart form an L. The sum of the numbers is 308. What are the numbers?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82470" cy="15709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ee numbers on a hundreds chart form an I. The sum of the numbers is 150. What are the numbers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lang w:val="en-CA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Students will use information about a quadratic relationship to determine other information about it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 baseball is hit from a height of 1 m. The height, h, in metres after t seconds is modeled by:                      h = -5t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+ 9t + 1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e the maximum height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  <w:lang w:val="en-CA"/>
              </w:rPr>
            </w:pPr>
            <w:r>
              <w:rPr>
                <w:rFonts w:cs="Verdana" w:ascii="Verdana" w:hAnsi="Verdana"/>
                <w:sz w:val="22"/>
                <w:szCs w:val="22"/>
                <w:lang w:val="en-CA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 baseball is hit from a height of 1 m. The height, h, in metres after t seconds is modeled by:                               h = -5t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+ 9t + 1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algebraic expression to tell what you know. about how the height changes. Tell how you are using the expression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2"/>
                <w:szCs w:val="22"/>
                <w:lang w:val="en-CA"/>
              </w:rPr>
            </w:pPr>
            <w:r>
              <w:rPr>
                <w:rFonts w:cs="Verdana" w:ascii="Verdana" w:hAnsi="Verdan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udents will use information about one trigonometric relationship to determine information about anoth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23975</wp:posOffset>
                      </wp:positionH>
                      <wp:positionV relativeFrom="paragraph">
                        <wp:posOffset>99060</wp:posOffset>
                      </wp:positionV>
                      <wp:extent cx="3728085" cy="2260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8085" cy="226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hoose one of these function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edict what the graph will look like as fully as you can. Check your predicti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0° ≤ x ≤ 360° for ea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 = sin x +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CA"/>
                                    </w:rPr>
                                    <w:t>y = sin (x – 30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CA"/>
                                    </w:rPr>
                                    <w:t>y = sin (3x + 60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C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3.55pt;height:178pt;mso-wrap-distance-left:9.05pt;mso-wrap-distance-right:9.05pt;mso-wrap-distance-top:0pt;mso-wrap-distance-bottom:0pt;margin-top:7.8pt;mso-position-vertical-relative:text;margin-left:104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hoose one of these func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edict what the graph will look like as fully as you can. Check your predi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  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0° ≤ x ≤ 360° for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 = sin x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CA"/>
                              </w:rPr>
                              <w:t>y = sin (x – 30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fr-CA"/>
                              </w:rPr>
                              <w:t>y = sin (3x + 60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lang w:val="fr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C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200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2870" w:leader="none"/>
      </w:tabs>
      <w:spacing w:before="0" w:after="200"/>
      <w:rPr/>
    </w:pPr>
    <w:r>
      <w:rPr>
        <w:sz w:val="16"/>
        <w:szCs w:val="16"/>
        <w:lang w:val="en-CA"/>
      </w:rPr>
      <w:fldChar w:fldCharType="begin"/>
    </w:r>
    <w:r>
      <w:rPr>
        <w:sz w:val="16"/>
        <w:szCs w:val="16"/>
        <w:lang w:val="en-CA"/>
      </w:rPr>
      <w:instrText xml:space="preserve"> FILENAME </w:instrText>
    </w:r>
    <w:r>
      <w:rPr>
        <w:sz w:val="16"/>
        <w:szCs w:val="16"/>
        <w:lang w:val="en-CA"/>
      </w:rPr>
      <w:fldChar w:fldCharType="separate"/>
    </w:r>
    <w:r>
      <w:rPr>
        <w:sz w:val="16"/>
        <w:szCs w:val="16"/>
        <w:lang w:val="en-CA"/>
      </w:rPr>
      <w:t>input.doc</w:t>
    </w:r>
    <w:r>
      <w:rPr>
        <w:sz w:val="16"/>
        <w:szCs w:val="16"/>
        <w:lang w:val="en-CA"/>
      </w:rPr>
      <w:fldChar w:fldCharType="end"/>
    </w:r>
    <w:r>
      <w:rPr>
        <w:lang w:val="en-CA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M\/d\/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/30/2026</w:t>
    </w:r>
    <w:r>
      <w:rPr>
        <w:rStyle w:val="PageNumber"/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2:42:00Z</dcterms:created>
  <dc:creator>Marian Small</dc:creator>
  <dc:description/>
  <cp:keywords/>
  <dc:language>en-US</dc:language>
  <cp:lastModifiedBy>Peel District School Board</cp:lastModifiedBy>
  <dcterms:modified xsi:type="dcterms:W3CDTF">2009-10-28T16:19:00Z</dcterms:modified>
  <cp:revision>9</cp:revision>
  <dc:subject/>
  <dc:title>Parallel Task Choices</dc:title>
</cp:coreProperties>
</file>